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701"/>
        <w:gridCol w:w="1369"/>
        <w:gridCol w:w="1656"/>
        <w:gridCol w:w="1369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7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4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ind w:firstLine="709"/>
        <w:jc w:val="both"/>
        <w:rPr/>
      </w:pPr>
      <w:r>
        <w:rPr>
          <w:sz w:val="28"/>
          <w:szCs w:val="28"/>
        </w:rPr>
        <w:t xml:space="preserve">Заслушав информацию и рассмотрев ходатайство о награждении Почетной грамотой Совета депутатов города Новосибирска </w:t>
      </w:r>
      <w:r>
        <w:rPr>
          <w:spacing w:val="-4"/>
          <w:sz w:val="28"/>
          <w:szCs w:val="28"/>
        </w:rPr>
        <w:t>(далее – информация)</w:t>
      </w:r>
      <w:r>
        <w:rPr>
          <w:sz w:val="28"/>
          <w:szCs w:val="28"/>
        </w:rPr>
        <w:t>, комиссия РЕШИЛА: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</w:rPr>
        <w:t>Согласиться с награждением почетной грамотой Совета депутатов города Новосибирска за многолетний добросовестный труд, высокое профессиональное мастерство и в связи с празднованием «Дня энергетика» работников акционерного общества «Региональные электрические сети</w:t>
      </w:r>
      <w:r>
        <w:rPr/>
        <w:t>»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284"/>
        <w:gridCol w:w="6379"/>
      </w:tblGrid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инског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я Александровича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а Службы реализации проектов филиала «Новосибирские городские электрические сети» акционерного общества «Региональные электрические сети»;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ибельную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Геннадьевн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его инженера-проектировщика Производственно-технической службы филиала «Новосибирские городские электрические сети» акционерного общества «Региональные электрические сети»;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ги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ександро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а участка РС № 3 Северного района электрических сетей филиала «Новосибирские городские электрические сети» акционерного общества «Региональные электрические сети»;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е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ка Искандяро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отдела по охране и защите объектов управления безопасности и режима акционерного общества акционерного общества «Региональные электрические сети»;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к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Сергеевича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начальника Западного района электрических сетей филиала «Восточные электрические сети» акционерного общества акционерного общества «Региональные электрические сети»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социальной политике и образованию внести на рассмотрение сессии Совета депутатов проект решения Совета депутатов города Новосибирска «О награждении Почетной грамотой Совета депутатов города Новосибирска»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     И. В. Кудин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1:00Z</dcterms:created>
  <dc:creator>User</dc:creator>
  <dc:description/>
  <cp:keywords/>
  <dc:language>en-US</dc:language>
  <cp:lastModifiedBy>abobyleva</cp:lastModifiedBy>
  <cp:lastPrinted>2008-12-15T16:37:00Z</cp:lastPrinted>
  <dcterms:modified xsi:type="dcterms:W3CDTF">2017-11-22T10:19:00Z</dcterms:modified>
  <cp:revision>14</cp:revision>
  <dc:subject/>
  <dc:title> </dc:title>
</cp:coreProperties>
</file>