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3</w:t>
            </w:r>
          </w:p>
        </w:tc>
      </w:tr>
    </w:tbl>
    <w:p>
      <w:pPr>
        <w:pStyle w:val="Normal"/>
        <w:autoSpaceDE w:val="false"/>
        <w:spacing w:before="120" w:after="0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ономической ситуации муниципального унитарного предприятия города Новосибирска «Жилищно-коммунальное хозяйство» и принимаемых мерах по выходу из сложившейся ситу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слушав информацию об экономической ситуации муниципального унитарного предприятия города Новосибирска «Жилищно-коммунальное хозяйство» и принимаемых мерах по выходу из сложившейся ситуации (далее – информация), комиссия РЕШИЛА: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. Информацию принять к сведению.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21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17:00Z</dcterms:created>
  <dc:creator>Анна Перова</dc:creator>
  <dc:description/>
  <cp:keywords/>
  <dc:language>en-US</dc:language>
  <cp:lastModifiedBy>abobyleva</cp:lastModifiedBy>
  <cp:lastPrinted>2016-11-22T11:56:00Z</cp:lastPrinted>
  <dcterms:modified xsi:type="dcterms:W3CDTF">2017-11-22T10:18:00Z</dcterms:modified>
  <cp:revision>15</cp:revision>
  <dc:subject/>
  <dc:title/>
</cp:coreProperties>
</file>