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59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ПО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3.2020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38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</w:tblGrid>
      <w:tr>
        <w:trPr>
          <w:trHeight w:val="579" w:hRule="atLeast"/>
        </w:trPr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нформации об итогах работы в 2019 году департамента связи и информатизации мэрии города Новосибирска  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Заслушав информацию об итогах работы в 2019 году департамента связи и информатизации мэрии города Новосибирска (далее – информац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ложительно отметить работу департамента связи и информатизации мэрии города Новосибирска в 2019 году и считать её эффектив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2:07:00Z</dcterms:created>
  <dc:creator>User</dc:creator>
  <dc:description/>
  <cp:keywords/>
  <dc:language>en-US</dc:language>
  <cp:lastModifiedBy>Исаков Дмитрий Михайлович</cp:lastModifiedBy>
  <cp:lastPrinted>2018-01-31T09:12:00Z</cp:lastPrinted>
  <dcterms:modified xsi:type="dcterms:W3CDTF">2020-03-11T03:50:00Z</dcterms:modified>
  <cp:revision>161</cp:revision>
  <dc:subject/>
  <dc:title> </dc:title>
</cp:coreProperties>
</file>