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состоянии материально-технической базы муниципальных учреждений, подведомственных департаменту образования мэрии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состоянии материально-технической базы муниципальных учреждений, подведомственных департаменту образования мэрии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 Обратиться к председателю Совета депутатов города Новосибирска Асанцеву Д. В. с просьбой направить письмо мэру города Новосибирска Локтю А. Е. о проведении совещания с участием депутатов Совета депутатов города Новосибирска по вопросу рассмотрения возможности погашения кредиторской задолженности департамента образования мэрии города Новосибирска в 2017 году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57:00Z</dcterms:created>
  <dc:creator>Katya</dc:creator>
  <dc:description/>
  <cp:keywords/>
  <dc:language>en-US</dc:language>
  <cp:lastModifiedBy>vshvartskop</cp:lastModifiedBy>
  <cp:lastPrinted>2017-04-20T10:50:00Z</cp:lastPrinted>
  <dcterms:modified xsi:type="dcterms:W3CDTF">2017-04-20T03:55:00Z</dcterms:modified>
  <cp:revision>8</cp:revision>
  <dc:subject/>
  <dc:title> </dc:title>
</cp:coreProperties>
</file>