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left="1416" w:firstLine="708"/>
        <w:jc w:val="left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СОВЕТ ДЕПУТАТОВ 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6"/>
        <w:jc w:val="lef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г. Новосибирск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166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03"/>
      </w:tblGrid>
      <w:tr>
        <w:trPr>
          <w:trHeight w:val="1006" w:hRule="atLeast"/>
        </w:trPr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приостановлении действия отдельных положений решений городского Совета Новосибирска, Совета депутатов города Новосибирска» (первое чте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ект решения Совета депутатов города Новосибирска «О приостановлении действия отдельных положений решений городского Совета Новосибирска, Совета депутатов города Новосибирска» (далее – проект решения), комиссия РЕШИЛА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ект решения на рассмотрение сессии Совета депутатов города Новосибирска в первом чтении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сессии Совета депутатов города Новосибирска принять проект решения в двух чт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  С. В. Бондар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2:21:00Z</dcterms:created>
  <dc:creator>User</dc:creator>
  <dc:description/>
  <cp:keywords/>
  <dc:language>en-US</dc:language>
  <cp:lastModifiedBy>nmalahova</cp:lastModifiedBy>
  <cp:lastPrinted>2016-03-10T10:41:00Z</cp:lastPrinted>
  <dcterms:modified xsi:type="dcterms:W3CDTF">2018-03-19T08:17:00Z</dcterms:modified>
  <cp:revision>3</cp:revision>
  <dc:subject/>
  <dc:title>ГОРОДСКОЙ СОВЕТ</dc:title>
</cp:coreProperties>
</file>