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6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96"/>
      </w:tblGrid>
      <w:tr>
        <w:trPr>
          <w:trHeight w:val="579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городского Совета Новосибирска от 22.02.2006 №207 «О территориальных органах мэрии города Новосибирска» (первое чтение)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городского Совета Новосибирска от 22.02.2006 №207 «О территориальных органах мэрии города Новосибирска» (далее - проект решения), комиссия РЕШИЛА: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Внести проект решения на рассмотрение сессии Совета депутатов города Новосибирска в первом чтении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3. Рекомендовать сессии Совета депутатов города Новосибирска принять проект решения в двух чтениях. 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А. В. Бестужев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внесении изменений в решение городского Совета Новосибирска от 22.02.2006 №207 «О территориальных органах мэрии города Новосибирск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городского Совета Новосибирска от 22.02.2006 №207 «О территориальных органах мэрии города Новосибирска» (далее – проект решения), Совет  депутатов города Новосибирск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местному самоуправлению свои поправки к проекту решения, принятому в первом чтении, в срок до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города Новосибирска                                                             Д. В. Ас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297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ов города Новосибирска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Р. И. Сулейманов</w:t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О. А. Кондратенко  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4:00Z</dcterms:created>
  <dc:creator>User</dc:creator>
  <dc:description/>
  <cp:keywords/>
  <dc:language>en-US</dc:language>
  <cp:lastModifiedBy>Isakov</cp:lastModifiedBy>
  <cp:lastPrinted>2015-06-10T11:01:00Z</cp:lastPrinted>
  <dcterms:modified xsi:type="dcterms:W3CDTF">2017-05-17T05:02:00Z</dcterms:modified>
  <cp:revision>77</cp:revision>
  <dc:subject/>
  <dc:title> </dc:title>
</cp:coreProperties>
</file>