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1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нформации о размещении нестационарных объектов на территории города Новосибирска и о контроле за размещением нестационарных объектов на территории города Новосибирска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слушав информацию </w:t>
      </w:r>
      <w:r>
        <w:rPr>
          <w:color w:val="000000"/>
          <w:szCs w:val="28"/>
        </w:rPr>
        <w:t xml:space="preserve">о размещении нестационарных объектов </w:t>
        <w:br/>
        <w:t>на территории города Новосибирска и о контроле за размещением нестационарных объектов на территории города Новосибирска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информацию к свед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Признать работу департамента промышленности, инноваций </w:t>
        <w:br/>
        <w:t>и предпринимательства мэрии города Новосибирска удовлетворительной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3:00Z</dcterms:created>
  <dc:creator>APerova</dc:creator>
  <dc:description/>
  <dc:language>en-US</dc:language>
  <cp:lastModifiedBy>Комплетова Юлия Евгеньевна</cp:lastModifiedBy>
  <cp:lastPrinted>2017-04-13T13:22:00Z</cp:lastPrinted>
  <dcterms:modified xsi:type="dcterms:W3CDTF">2018-01-25T07:03:00Z</dcterms:modified>
  <cp:revision>2</cp:revision>
  <dc:subject/>
  <dc:title/>
</cp:coreProperties>
</file>