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10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948"/>
        <w:gridCol w:w="1873"/>
        <w:gridCol w:w="31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28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22</w:t>
            </w:r>
          </w:p>
        </w:tc>
      </w:tr>
      <w:tr>
        <w:trPr/>
        <w:tc>
          <w:tcPr>
            <w:tcW w:w="50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бюджетных средств города Новосибирска, выделенных департаменту образования мэрии города Новосибирска на выполнение наказа № 06-159 «Произвести капитальный ремонт пищеблока и обеденного зала в муниципальном бюджетном общеобразовательном учреждении города Новосибирска «Средняя общеобразовательная школа № 43» (ул. Ельцовская, 31) за 2016 год</w:t>
            </w:r>
          </w:p>
        </w:tc>
        <w:tc>
          <w:tcPr>
            <w:tcW w:w="50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 проверки целевого и эффективного использования бюджетных средств города Новосибирска, выделенных департаменту образования мэрии города Новосибирска на выполнение наказа № 06-159 «Произвести капитальный ремонт пищеблока и обеденного зала в муниципальном бюджетном общеобразовательном учреждении города Новосибирска «Средняя общеобразовательная школа № 43» (ул. Ельцовская, 31) за 2016 год (далее – проверка), комиссия РЕШИЛА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комендовать департаменту образования мэрии города Новосибирска и муниципальному бюджетному общеобразовательному учреждению города Новосибирска «Средняя общеобразовательная школа № 43» учесть замечания контрольно-счетной палаты города Новосибирска в целях недопущения в дальнейшей работе нарушений, выявленных проверкой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ить копию настоящего решения и материалы проверки в постоянную комиссию Совета депутатов города Новосибирска по наказам избирателей. 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widowControl/>
              <w:spacing w:before="0" w:after="0"/>
              <w:rPr>
                <w:szCs w:val="28"/>
              </w:rPr>
            </w:pPr>
            <w:r>
              <w:rPr>
                <w:szCs w:val="28"/>
              </w:rPr>
              <w:t>В. В. Черных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8:00Z</dcterms:created>
  <dc:creator>NRachenko</dc:creator>
  <dc:description/>
  <dc:language>en-US</dc:language>
  <cp:lastModifiedBy>Комплетова Юлия Евгеньевна</cp:lastModifiedBy>
  <cp:lastPrinted>2013-11-20T16:35:00Z</cp:lastPrinted>
  <dcterms:modified xsi:type="dcterms:W3CDTF">2018-02-02T09:38:00Z</dcterms:modified>
  <cp:revision>2</cp:revision>
  <dc:subject/>
  <dc:title>ГОРОДСКОЙ СОВЕТНОВОСИБИРСКА</dc:title>
</cp:coreProperties>
</file>