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 ДЕПУТАТОВ  ГОР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ОЯННАЯ КОМИССИЯ ПО ГРАДОСТРОИТЕЛЬ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spacing w:before="0" w:after="0"/>
        <w:ind w:left="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17.10.2017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№ 75</w:t>
      </w:r>
    </w:p>
    <w:p>
      <w:pPr>
        <w:pStyle w:val="Normal"/>
        <w:spacing w:before="0" w:after="0"/>
        <w:ind w:left="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ходе реализации ведомственной целевой программы «Участие мэрии города Новосибирска  в развитии застроенных  территорий» на 2012-2017 годы, утвержденной    постановлением  мэрии   города    Новосибирска   от 08.10.2012 № 10080</w:t>
      </w:r>
    </w:p>
    <w:p>
      <w:pPr>
        <w:pStyle w:val="Normal"/>
        <w:shd w:fill="FFFFFF" w:val="clear"/>
        <w:spacing w:lineRule="exact" w:line="322" w:before="0" w:after="0"/>
        <w:jc w:val="both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слушав информацию о ходе реализации ведомственной целевой программы «Участие мэрии города Новосибирска  в развитии застроенных  территорий» на 2012-2017 годы, утвержденной    постановлением  мэрии   города    Новосибирска   от 08.10.2012 № 10080</w:t>
      </w:r>
      <w:r>
        <w:rPr>
          <w:rStyle w:val="1"/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(далее – Программа), комиссия РЕШИЛА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екомендовать управлению по жилищным вопросам мэрии города Новосибирска усилить контроль за реализаци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ой целевой программы «Участие мэрии города Новосибирска в развитии застроенных территорий» на 2012-2017 годы, утвержденной постановлением мэрии города Новосибирска от 08.10.2012 № 1008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Д. В. Дам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textAlignment w:val="baseline"/>
    </w:pPr>
    <w:rPr>
      <w:rFonts w:ascii="inherit;Times New Roman" w:hAnsi="inherit;Times New Roman" w:eastAsia="Times New Roman" w:cs="Arial"/>
      <w:color w:val="000000"/>
      <w:sz w:val="21"/>
      <w:szCs w:val="21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textAlignment w:val="baseline"/>
    </w:pPr>
    <w:rPr>
      <w:rFonts w:eastAsia="Times New Roman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35:00Z</dcterms:created>
  <dc:creator>avevseeva</dc:creator>
  <dc:description/>
  <cp:keywords/>
  <dc:language>en-US</dc:language>
  <cp:lastModifiedBy>Комплетова Юлия Евгеньевна</cp:lastModifiedBy>
  <cp:lastPrinted>2017-10-17T11:52:00Z</cp:lastPrinted>
  <dcterms:modified xsi:type="dcterms:W3CDTF">2017-10-27T04:35:00Z</dcterms:modified>
  <cp:revision>2</cp:revision>
  <dc:subject/>
  <dc:title/>
</cp:coreProperties>
</file>